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>na usunięcie 3</w:t>
            </w:r>
            <w:r>
              <w:rPr>
                <w:sz w:val="24"/>
                <w:szCs w:val="24"/>
                <w:lang w:eastAsia="pl-PL"/>
              </w:rPr>
              <w:t xml:space="preserve"> sztuk drzew z terenu położonego w Świętochłowicach przy ulicy Chopina 4 z działek o nr geodezyjnych 686/36 i 687/36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BE.6131.7260</w:t>
            </w:r>
            <w:r>
              <w:rPr/>
              <w:t>.315.3.17.2019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0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45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1-17T08:43:00Z</dcterms:modified>
  <cp:revision>2</cp:revision>
  <dc:subject/>
  <dc:title>Formularz B - karta informacyjna dla wniosku o wydanie decyzji</dc:title>
</cp:coreProperties>
</file>